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их программ основного общего образования МБОУ  Ерыклинская СОШ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622"/>
        <w:gridCol w:w="1417"/>
        <w:gridCol w:w="2504"/>
        <w:gridCol w:w="2547"/>
        <w:gridCol w:w="2205"/>
        <w:gridCol w:w="2000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, предм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товки учащихс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физи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нин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часа (1 час в неделю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Физика-11 кл.»   Г.Я. Мякишев,  Б.Б. Буховцев, Н.Н.Сотский , М.: Просвещение, 2008 г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оение знанийо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сновных предметных, метапредметных и личностных компетенц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3"/>
                <w:rFonts w:cs="Times New Roman" w:ascii="Times New Roman" w:hAnsi="Times New Roman"/>
                <w:color w:val="292929"/>
              </w:rPr>
              <w:t>Самостоятельные работы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3"/>
                <w:rFonts w:cs="Times New Roman" w:ascii="Times New Roman" w:hAnsi="Times New Roman"/>
                <w:color w:val="292929"/>
              </w:rPr>
              <w:t>Фронтальный и индивидуальный опрос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3"/>
                <w:rFonts w:cs="Times New Roman" w:ascii="Times New Roman" w:hAnsi="Times New Roman"/>
                <w:color w:val="292929"/>
              </w:rPr>
              <w:t>Лабораторные работы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3"/>
                <w:rFonts w:cs="Times New Roman" w:ascii="Times New Roman" w:hAnsi="Times New Roman"/>
                <w:color w:val="292929"/>
              </w:rPr>
              <w:t>Зачёты. Тестирование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3"/>
                <w:rFonts w:cs="Times New Roman" w:ascii="Times New Roman" w:hAnsi="Times New Roman"/>
                <w:color w:val="292929"/>
              </w:rPr>
              <w:t>Физические диктанты. Контрольные работы.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русский язы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идуллина Э.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 в неделю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 Русский язык: грамматика. Текст. Стили речи: учебник для 10-11 кл. общеобразоват. учреждений/ А.И. Власенков, Л.М. Рыбченкова. –  М.: Просвещение»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ограммой цель курса в 11 классе  - повторение, обобщение, систематизация и углубление знаний по русскому языку, полученных в основной школе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литерату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идуллина Э.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 в неделю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. 11 класс: учебник для общеобразовательных учреждений: в 2-х частях /В.А.Чалмаев, С.А.Зимин. – 9-е изд. – М.: ООО «ТИД «Русское слово – РС», 2010 г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тературы в старших классах на базовом уровне, специфика которого состоит в сохранении фундаментальной основы курса, систематизации представлений учащихся об историческом развитии литературы, осознании диалога классической и современной литератур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, 11 клас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нина Т.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 ч.; 6ч. в неделю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К «Алгебра и начала анализа» (профильный уровень) 11 класс/ А.Г. Мордковича и др.,  М. «Мнемозина», 2007г., «Геометрия-10-11» (базовый и профильный уровни)/ А.В. Погорелов, М. «Просвещение», 2010г.,</w:t>
            </w:r>
          </w:p>
          <w:p>
            <w:pPr>
              <w:pStyle w:val="WW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еометрия-10-11» (профильный уровень)/ Л.С.Атанасян, М. «Просвещение», 2009г.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ботка умений </w:t>
            </w:r>
            <w:r>
              <w:rPr>
                <w:rFonts w:cs="Times New Roman" w:ascii="Times New Roman" w:hAnsi="Times New Roman"/>
                <w:color w:val="000000"/>
              </w:rPr>
              <w:t xml:space="preserve">использовать схему Горнера при делении многочленов, решать уравнения высших степеней, свойства корня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-степени, выполнять преобразования выражений, содержащих радикалы, свойства корня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-й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епени, строить графики степенных функций, извлекать корни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степени из комплексных чисел,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свойства показательной и логарифмической функций, строить графики этих функций, решать показательные и логарифмические уравнения и неравенства, дифференцировать эти функции,</w:t>
            </w:r>
            <w:r>
              <w:rPr>
                <w:rFonts w:cs="Times New Roman" w:ascii="Times New Roman" w:hAnsi="Times New Roman"/>
                <w:color w:val="000000"/>
              </w:rPr>
              <w:t xml:space="preserve"> вычислять определенные и неопределенные интегралы, площади плоских фигур, решать простейшие комбинаторные задачи, вычислять вероятности событий на основе подсчета числа исходов, решать уравнения и неравенства с модулями, рациональные и иррациональные уравнения и неравенства, системы уравнений, уравнения и неравенства с параметрами; сведения об основных видах многогранников, тел вращения и их свойств в процессе решения задач на вычисление объёмов, площадей их поверхносте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умений </w:t>
            </w:r>
            <w:r>
              <w:rPr>
                <w:rFonts w:cs="Times New Roman" w:ascii="Times New Roman" w:hAnsi="Times New Roman"/>
                <w:color w:val="000000"/>
              </w:rPr>
              <w:t xml:space="preserve">решать уравнения высших степеней, выполнять преобразования выражений, содержащих радикалы, свойства корня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-й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епени, строить графики степенных функций, извлекать корни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степени из комплексных чисел,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свойства показательной и логарифмической функций, решать показательные и логарифмические уравнения и неравенства, дифференцировать эти функции,</w:t>
            </w:r>
            <w:r>
              <w:rPr>
                <w:rFonts w:cs="Times New Roman" w:ascii="Times New Roman" w:hAnsi="Times New Roman"/>
                <w:color w:val="000000"/>
              </w:rPr>
              <w:t xml:space="preserve"> вычислять определенные и неопределенные интегралы, площади плоских фигур, решать простейшие комбинаторные задачи, решать уравнения и неравенства с модулями, рациональные и иррациональные уравнения и неравенства, системы уравнений, уравнения и неравенства с параметрами; решать задачи на вычисление объёмов, площадей их поверхностей многогранников, тел вращения.</w:t>
            </w:r>
          </w:p>
          <w:p>
            <w:pPr>
              <w:pStyle w:val="21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92929"/>
              </w:rPr>
            </w:pPr>
            <w:r>
              <w:rPr>
                <w:rFonts w:cs="Times New Roman" w:ascii="Times New Roman" w:hAnsi="Times New Roman"/>
                <w:bCs/>
                <w:color w:val="292929"/>
              </w:rPr>
              <w:t>Самостоятель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92929"/>
              </w:rPr>
            </w:pPr>
            <w:r>
              <w:rPr>
                <w:rFonts w:cs="Times New Roman" w:ascii="Times New Roman" w:hAnsi="Times New Roman"/>
                <w:bCs/>
                <w:color w:val="292929"/>
              </w:rPr>
              <w:t>Фронтальный и индивидуальный опрос. Срезы. Тестиров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</w:rPr>
            </w:pPr>
            <w:r>
              <w:rPr>
                <w:rFonts w:cs="Times New Roman" w:ascii="Times New Roman" w:hAnsi="Times New Roman"/>
                <w:bCs/>
                <w:color w:val="292929"/>
              </w:rPr>
              <w:t>Математические диктанты. Контрольные работы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67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W">
    <w:name w:val="WW-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6:17:00Z</dcterms:created>
  <dc:creator>1</dc:creator>
  <dc:description/>
  <cp:keywords/>
  <dc:language>en-US</dc:language>
  <cp:lastModifiedBy>Егорова</cp:lastModifiedBy>
  <dcterms:modified xsi:type="dcterms:W3CDTF">2015-10-30T12:07:00Z</dcterms:modified>
  <cp:revision>4</cp:revision>
  <dc:subject/>
  <dc:title/>
</cp:coreProperties>
</file>